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00090</wp:posOffset>
            </wp:positionH>
            <wp:positionV relativeFrom="paragraph">
              <wp:posOffset>-453390</wp:posOffset>
            </wp:positionV>
            <wp:extent cx="748665" cy="532765"/>
            <wp:effectExtent l="0" t="0" r="0" b="0"/>
            <wp:wrapTight wrapText="bothSides">
              <wp:wrapPolygon edited="0">
                <wp:start x="-269" y="0"/>
                <wp:lineTo x="-269" y="21209"/>
                <wp:lineTo x="21600" y="21209"/>
                <wp:lineTo x="21600" y="0"/>
                <wp:lineTo x="-2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</w:rPr>
        <w:t>LEICESTERSHIRE AND RUTLAND FEDERATION OF WOMEN’S INSTITUTES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OUP MEETING AGENDA</w:t>
      </w:r>
    </w:p>
    <w:p>
      <w:pPr>
        <w:pStyle w:val="Normal"/>
        <w:jc w:val="center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</w:r>
    </w:p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GROUP ……………………………… HOSTESS WI…………….…………………………………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NUE ………………………………………………………………..………………………………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 ……………….….… TIME …………….  NO. OF MEMBERS INVITED PER WI ……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</w:rPr>
        <w:t>TICKET PRICE PER MEMBER    £………..    RAFFLE PRIZE (optional) ……………………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</w:rPr>
        <w:t>COMPETITION / EXHIBITION (optional) …………………….…….…..…………………………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2"/>
          <w:szCs w:val="22"/>
        </w:rPr>
        <w:t>If the competition is to go forward for a Federation Event, please have a WI Judge</w:t>
      </w:r>
      <w:r>
        <w:rPr>
          <w:rFonts w:cs="Arial" w:ascii="Arial" w:hAnsi="Arial"/>
          <w:i/>
        </w:rPr>
        <w:t>.</w:t>
      </w:r>
    </w:p>
    <w:p>
      <w:pPr>
        <w:pStyle w:val="Normal"/>
        <w:jc w:val="center"/>
        <w:rPr>
          <w:rFonts w:ascii="Georgia" w:hAnsi="Georgia" w:cs="Arial"/>
          <w:i/>
          <w:i/>
          <w:sz w:val="16"/>
          <w:szCs w:val="16"/>
        </w:rPr>
      </w:pPr>
      <w:r>
        <w:rPr>
          <w:rFonts w:cs="Arial" w:ascii="Georgia" w:hAnsi="Georgia"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All visitors are asked to wear a badge with their name and W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30pm</w:t>
        <w:tab/>
        <w:t>Jerusal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33pm</w:t>
        <w:tab/>
        <w:t>Welcome by President of Hostess WI.   Fire Exits indica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35pm</w:t>
        <w:tab/>
        <w:t xml:space="preserve">Minutes of last group meeting have been circulated to all WI’s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ab/>
        <w:t>Amendments made and the minutes signed by the Host Presid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7.38pm  </w:t>
        <w:tab/>
        <w:t>Federation News from Federation Representa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7.48pm </w:t>
        <w:tab/>
        <w:t>Group News from Group Secret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7.50pm </w:t>
        <w:tab/>
        <w:t>Financial Statement presented by Group Treasur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7.52pm </w:t>
        <w:tab/>
        <w:t>Date, Time and Venue of next Group Mee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55pm</w:t>
        <w:tab/>
        <w:t>Any Other Busi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8.00pm </w:t>
        <w:tab/>
        <w:t>Speaker 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Title/Subject of Talk 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9.00pm </w:t>
        <w:tab/>
        <w:t>Thanks to Speaker by ………………….……………………………………….. W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Refresh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>Announcement of Competition Results/Raff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9.30pm </w:t>
        <w:tab/>
        <w:t>Entertainment/Social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.55pm</w:t>
        <w:tab/>
        <w:t>Thanks to Hostess WI by ………………………………………………………. W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Meeting to close at 10.00pm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Please ensure copies of this completed agenda are circulated to the Group Secretary (if applicable), the Group Treasurer, the WIs in the Group and the Federation Representative who will attend.</w:t>
      </w:r>
    </w:p>
    <w:sectPr>
      <w:footerReference w:type="default" r:id="rId3"/>
      <w:type w:val="nextPage"/>
      <w:pgSz w:w="11906" w:h="16838"/>
      <w:pgMar w:left="964" w:right="964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Georgia" w:hAnsi="Georgia"/>
        <w:sz w:val="16"/>
        <w:szCs w:val="16"/>
      </w:rPr>
      <w:t>Group Meeting Agenda 2022</w:t>
      <w:tab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1:40:00Z</dcterms:created>
  <dc:creator>Liz Faver</dc:creator>
  <dc:description/>
  <cp:keywords/>
  <dc:language>en-US</dc:language>
  <cp:lastModifiedBy>Anne Fullagar</cp:lastModifiedBy>
  <cp:lastPrinted>2020-06-30T12:45:00Z</cp:lastPrinted>
  <dcterms:modified xsi:type="dcterms:W3CDTF">2022-11-30T12:35:00Z</dcterms:modified>
  <cp:revision>7</cp:revision>
  <dc:subject/>
  <dc:title>LEICESTERSHIRE AND RUTLAND FEDERATION OF WIs</dc:title>
</cp:coreProperties>
</file>